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درس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الاطعمة و الاشربة </w:t>
      </w:r>
      <w:r>
        <w:rPr>
          <w:sz w:val="28"/>
          <w:szCs w:val="28"/>
          <w:rtl w:val="true"/>
        </w:rPr>
        <w:t>.</w:t>
        <w:tab/>
        <w:tab/>
        <w:tab/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شر الأساسي</w:t>
      </w:r>
      <w:r>
        <w:rPr>
          <w:sz w:val="28"/>
          <w:szCs w:val="28"/>
          <w:rtl w:val="true"/>
        </w:rPr>
        <w:t xml:space="preserve">. 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116"/>
        <w:gridCol w:w="2594"/>
        <w:gridCol w:w="1865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995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تعرف على أهمية ا</w:t>
            </w:r>
            <w:r>
              <w:rPr>
                <w:sz w:val="28"/>
                <w:sz w:val="28"/>
                <w:szCs w:val="28"/>
                <w:rtl w:val="true"/>
              </w:rPr>
              <w:t>لاطعمة و الأ</w:t>
            </w:r>
            <w:r>
              <w:rPr>
                <w:sz w:val="28"/>
                <w:sz w:val="28"/>
                <w:szCs w:val="28"/>
                <w:rtl w:val="true"/>
              </w:rPr>
              <w:t xml:space="preserve">شر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وضح انواع الاطعمة و الاشربة المحر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بين اضرار الاطعمة و الاشربة المحر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علل الحكمة من تحريم بعض الاشربة و الاطع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جتنب الاطعمة و الاشربة المحرم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استخدام استراتيجية مجموعات باركنسو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توزيع الطالبات الى مجموعات متجانسة و مناقشة الاهداف المرجوه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 ربط الدرس بواقع حياة الطالب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استعانة بخريطة ذهنية توضح الاهداف المرجو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أهمية ا</w:t>
            </w:r>
            <w:r>
              <w:rPr>
                <w:sz w:val="28"/>
                <w:sz w:val="28"/>
                <w:szCs w:val="28"/>
                <w:rtl w:val="true"/>
              </w:rPr>
              <w:t>لاطعمة و الأ</w:t>
            </w:r>
            <w:r>
              <w:rPr>
                <w:sz w:val="28"/>
                <w:sz w:val="28"/>
                <w:szCs w:val="28"/>
                <w:rtl w:val="true"/>
              </w:rPr>
              <w:t xml:space="preserve">شربة 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ي انواع الاطعمة و الاشربة المحرم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ي اضرار الاطعمة و الاشربة المحرمة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لي الحكمة من تحريم بعض الاشربة و الاطعم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ض فيديو يوضح فوائد الذبح على الطريقة الاسلامية و خطر تناول الذبائح الاخرى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 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80" w:right="746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9:00Z</dcterms:created>
  <dc:creator>sedcoo</dc:creator>
  <dc:description/>
  <cp:keywords/>
  <dc:language>en-US</dc:language>
  <cp:lastModifiedBy>masa computer</cp:lastModifiedBy>
  <dcterms:modified xsi:type="dcterms:W3CDTF">2017-06-17T13:51:00Z</dcterms:modified>
  <cp:revision>8</cp:revision>
  <dc:subject/>
  <dc:title>المبحث: التربية الإسلامية</dc:title>
</cp:coreProperties>
</file>